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ЕСПУБЛИКА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РИБАЙКАЛЬ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86690</wp:posOffset>
                </wp:positionV>
                <wp:extent cx="6515100" cy="0"/>
                <wp:effectExtent l="0" t="9525" r="0" b="952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4.7pt" to="476.95pt,14.7pt" ID="Прямая соединительная линия 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ЗЫРЯНСКОЕ»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13 февраля 2012 года                                           № 7</w:t>
      </w:r>
    </w:p>
    <w:p>
      <w:pPr>
        <w:pStyle w:val="Normal"/>
        <w:spacing w:lineRule="auto" w:line="240" w:before="36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ереводе муниципальных услуг в электронный ви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firstLine="900"/>
        <w:jc w:val="both"/>
        <w:rPr/>
      </w:pPr>
      <w:bookmarkStart w:id="0" w:name="sub_3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о исполнение распоряжения Правительства Республики Бурятия от 11.05.2010 года № 292-р «Об утверждении перечня государственных услуг (функций), предоставляемых (осуществляемых) исполнительными органами государственной власти Республики Бурятия и учреждениями Республики Бурятия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остановляю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Утвердить перечень муниципальных услуг (функций), предоставляемых (осуществляемых) администрацией муниципального образования «Зырянское» сельское поселение, подлежащих переводу в электронный вид (Приложение 1).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1" w:name="sub_1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олжностным лицам администрации ответственным за предоставление муниципальных услуг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ри переходе на предоставление в электронном виде муниципальных услуг (функций), указанных в Приложении 1, руководствоваться сроками реализации этапов перехода на предоставление услуг (функций) в электронном виде согласно приложению 2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bookmarkStart w:id="2" w:name="sub_1"/>
      <w:bookmarkEnd w:id="2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 Контроль за исполнением настоящего постановления возложить на заместителя руководителя администрации Хмелёву Л.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3" w:name="sub_3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4. Настоящее постановление вступает в силу со дня его подписания. </w:t>
      </w:r>
      <w:bookmarkEnd w:id="3"/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Зырянское» сельское поселение                                          А.П. Черкасов                                                                </w:t>
      </w:r>
    </w:p>
    <w:p>
      <w:pPr>
        <w:pStyle w:val="Normal"/>
        <w:spacing w:lineRule="auto" w:line="240" w:before="0" w:after="0"/>
        <w:ind w:left="5940" w:hanging="0"/>
        <w:jc w:val="right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940" w:hanging="0"/>
        <w:jc w:val="right"/>
        <w:rPr>
          <w:rFonts w:ascii="Times New Roman" w:hAnsi="Times New Roman" w:eastAsia="Times New Roman" w:cs="Times New Roman"/>
          <w:bCs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940" w:hanging="0"/>
        <w:jc w:val="right"/>
        <w:rPr>
          <w:rFonts w:ascii="Times New Roman" w:hAnsi="Times New Roman" w:eastAsia="Times New Roman" w:cs="Times New Roman"/>
          <w:bCs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940" w:hanging="0"/>
        <w:jc w:val="right"/>
        <w:rPr>
          <w:rFonts w:ascii="Times New Roman" w:hAnsi="Times New Roman" w:eastAsia="Times New Roman" w:cs="Times New Roman"/>
          <w:bCs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940" w:hanging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940" w:hanging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940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иложение 1 </w:t>
      </w:r>
    </w:p>
    <w:p>
      <w:pPr>
        <w:pStyle w:val="Normal"/>
        <w:spacing w:lineRule="auto" w:line="240" w:before="0" w:after="0"/>
        <w:ind w:left="5940" w:right="-2" w:hanging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Утверждено </w:t>
      </w:r>
    </w:p>
    <w:p>
      <w:pPr>
        <w:pStyle w:val="Normal"/>
        <w:spacing w:lineRule="auto" w:line="240" w:before="0" w:after="0"/>
        <w:ind w:left="4680" w:right="-2" w:hanging="54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становлением Главы </w:t>
      </w:r>
    </w:p>
    <w:p>
      <w:pPr>
        <w:pStyle w:val="Normal"/>
        <w:spacing w:lineRule="auto" w:line="240" w:before="0" w:after="0"/>
        <w:ind w:left="4680" w:right="-2" w:hanging="54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left="4680" w:right="-2" w:hanging="54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Зырянское» сельское поселение</w:t>
      </w:r>
    </w:p>
    <w:p>
      <w:pPr>
        <w:pStyle w:val="Normal"/>
        <w:spacing w:lineRule="auto" w:line="240" w:before="0" w:after="0"/>
        <w:ind w:left="5940" w:right="-2" w:hanging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 13.02.2012 г. № 7</w:t>
      </w:r>
    </w:p>
    <w:p>
      <w:pPr>
        <w:pStyle w:val="Normal"/>
        <w:spacing w:lineRule="auto" w:line="240" w:before="0" w:after="0"/>
        <w:ind w:left="5940" w:right="-2" w:hanging="0"/>
        <w:rPr>
          <w:rFonts w:ascii="Times New Roman" w:hAnsi="Times New Roman" w:eastAsia="Times New Roman" w:cs="Times New Roman"/>
          <w:bCs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еречень муниципальных услуг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предоставляемых (осуществляемых)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дминистрацией муниципального образования «Зырянское» сельское поселение, подлежащих переводу в электронный ви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21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Наименование муниципальной услуги (функ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 xml:space="preserve">Ответственные исполнител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Заключительный этап предоставления услуги в электронном вид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меститель руководителя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эта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меститель руководителя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эта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б очередности по предоставления жилых помещений на условиях социального най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меститель руководителя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эта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заявления и выдача документов по согласованию проектов границ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меститель руководителя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этап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  <w:bookmarkStart w:id="4" w:name="_GoBack"/>
      <w:bookmarkStart w:id="5" w:name="_GoBack"/>
      <w:bookmarkEnd w:id="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иложение 2 </w:t>
      </w:r>
    </w:p>
    <w:p>
      <w:pPr>
        <w:pStyle w:val="Normal"/>
        <w:spacing w:lineRule="auto" w:line="240" w:before="0" w:after="0"/>
        <w:ind w:left="5940" w:right="-2" w:hanging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Утверждено </w:t>
      </w:r>
    </w:p>
    <w:p>
      <w:pPr>
        <w:pStyle w:val="Normal"/>
        <w:spacing w:lineRule="auto" w:line="240" w:before="0" w:after="0"/>
        <w:ind w:left="4680" w:right="-2" w:hanging="54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становлением Главы </w:t>
      </w:r>
    </w:p>
    <w:p>
      <w:pPr>
        <w:pStyle w:val="Normal"/>
        <w:spacing w:lineRule="auto" w:line="240" w:before="0" w:after="0"/>
        <w:ind w:left="4680" w:right="-2" w:hanging="54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left="4680" w:right="-2" w:hanging="54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Зырянское» сельское поселение</w:t>
      </w:r>
    </w:p>
    <w:p>
      <w:pPr>
        <w:pStyle w:val="Normal"/>
        <w:spacing w:lineRule="auto" w:line="240" w:before="0" w:after="0"/>
        <w:ind w:left="5940" w:right="-2" w:hanging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 13.02.2012 г. №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8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en-US"/>
        </w:rPr>
        <w:t xml:space="preserve">Этапы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8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en-US"/>
        </w:rPr>
        <w:t>перехода на предоставление услуг (функций) в электронном вид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72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ельные сроки реализации эта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 эта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информации об услуге (функции) в Реестре государственных и муниципальных услуг функций) и на Едином портале государственных и муниципальных услуг (функц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01 марта 2012 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I эта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на Едином портале государственных и муниципальных услуг (функций) форм заявлений и иных документов, необходимых для получения соответствующих услуг и обеспечение доступа к ним для копирования и заполнения в электронном ви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 апреля 20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II эта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и муниципальных услуг (функц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о 1 июля 2012 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V эта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озможности для заявителей осуществлять с использованием Единого портала государственных и муниципальных услуг (функций) мониторинг хода предоставления услуги (исполнения функ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о 1 января 2013 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V эта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возможности получения результатов предоставления услуги в электронном виде на Едином портале государственных и муниципальных услуг (функций), если это не запрещено федеральным законом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о 1 января 2014 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3:36:00Z</dcterms:created>
  <dc:creator>Бузина</dc:creator>
  <dc:description/>
  <cp:keywords/>
  <dc:language>en-US</dc:language>
  <cp:lastModifiedBy>Толчнева</cp:lastModifiedBy>
  <cp:lastPrinted>2012-02-15T18:12:00Z</cp:lastPrinted>
  <dcterms:modified xsi:type="dcterms:W3CDTF">2012-02-16T02:42:00Z</dcterms:modified>
  <cp:revision>8</cp:revision>
  <dc:subject/>
  <dc:title/>
</cp:coreProperties>
</file>